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BONP101-BPER102 (Villa Liberación y Villa Hermos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Monseñor Nouel</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PEND104-MOCA102 (Tavera, Reparadero &amp; Bonagua)</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1T14:01: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